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洛杉磯市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18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4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1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呢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被迫害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73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迫害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洛杉磯市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8:00Z</dcterms:created>
  <dc:creator> </dc:creator>
  <dc:description/>
  <cp:keywords/>
  <dc:language>en-US</dc:language>
  <cp:lastModifiedBy> </cp:lastModifiedBy>
  <dcterms:modified xsi:type="dcterms:W3CDTF">2009-10-22T23:32:00Z</dcterms:modified>
  <cp:revision>4</cp:revision>
  <dc:subject/>
  <dc:title>正體字《法輪大法　洛杉磯市法會講法》网絡版更新備注</dc:title>
</cp:coreProperties>
</file>